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439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4395"/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Katowice, dnia   19.01.2026 r      </w:t>
      </w:r>
      <w:bookmarkStart w:id="0" w:name="dzien"/>
      <w:bookmarkEnd w:id="0"/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rej"/>
      <w:bookmarkStart w:id="2" w:name="rej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BĘDNYCH LUB ZUŻYTYCH SKŁADNIKACH MAJĄTKU RUCHOM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ĘGOWEGO INSPEKTORATU PRACY W KAT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  Na podstawie  </w:t>
      </w:r>
      <w:r>
        <w:rPr>
          <w:rFonts w:cs="Arial" w:ascii="Arial" w:hAnsi="Arial"/>
          <w:sz w:val="22"/>
          <w:szCs w:val="22"/>
        </w:rPr>
        <w:t>rozporządzenia</w:t>
      </w:r>
      <w:r>
        <w:rPr>
          <w:rFonts w:cs="Arial" w:ascii="Arial" w:hAnsi="Arial"/>
          <w:kern w:val="2"/>
          <w:sz w:val="22"/>
          <w:szCs w:val="22"/>
        </w:rPr>
        <w:t xml:space="preserve"> Rady Ministrów z dnia 21 października 2019 r.                ( Dz. U. z 2025 r. poz. 228 t. j. )  oraz Zarządzenia nr 12/24 Głównego Inspektora Pracy              z dnia 31 maja 2024 r. w sprawie szczegółowego sposobu gospodarowania niektórymi składnikami majątku Skarbu Państwa,  </w:t>
      </w:r>
      <w:r>
        <w:rPr>
          <w:rFonts w:cs="Arial" w:ascii="Arial" w:hAnsi="Arial"/>
          <w:sz w:val="22"/>
        </w:rPr>
        <w:t>Państwowa Inspekcja Pracy Okręgowy Inspektorat Pracy w Katowicach oferuje do sprzedaży / nieodpłatnego przekazania / darowizny zbędne lub zużyte składniki majątku ruchomego, wymienione w załączniku nr 1 do niniejszego ogłoszenia. Przy zakupie obowiązuje cena podana w załączni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Jednostki organizacyjne lub osoby fizyczne zainteresowane nabyciem składników wymienionych w załączniku nr 1 składają pisemne oferty zakupu na formularzu zgodnym </w:t>
        <w:br/>
        <w:t xml:space="preserve">ze wzorem stanowiącym załącznik nr 2 do ogłosz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Podmioty określone w § 38 oraz § 39 ww. rozporządzenia zainteresowane otrzymaniem składników majątku ruchomego w formie nieodpłatnego przekazania lub darowizny składają pisemne wnioski. Wnioski powinny być wypisane zgodnie z  § 38 ust. 4 i § 39 ust. 3 ww. rozporządzenia i będę rozpatrzone w przypadku braku ofert kupna składników majątku będących przedmiotem wniosku. Do wniosku powinien być dołączony dokument określający status prawny podmiotu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3. Dokumenty, o których mowa powyżej należy złożyć w sekretariacie Okręgowego Inspektoratu Pracy w Katowicach, ul. Owocowa 6-6a, pok. nr 32, do dnia  02.02.2026 r. </w:t>
        <w:br/>
        <w:t>do godz. 10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lub za pośrednictwem poczty tradycyjnej/ kurierskiej do dnia 02.02.2026 r. na adres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ństwowa Inspekcja Pracy Okręgowy Inspektorat Pracy w Katowicach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0-158 Katowice ul. Owocowa 6-6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opercie powinien być zapis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 xml:space="preserve">Zużyte składniki rzeczowe majątku ruchomego”  </w:t>
      </w:r>
      <w:r>
        <w:rPr>
          <w:rFonts w:cs="Arial" w:ascii="Arial" w:hAnsi="Arial"/>
          <w:sz w:val="22"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W przypadku, gdy co najmniej dwie osoby będą zainteresowane nabyciem określonego przedmiotu, zostanie przeprowadzona aukcja pomiędzy tymi osobami w terminie                      i miejscu wyznaczonym przez Okręgowy Inspektorat Pracy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Warunkiem nabycia ww. środków jest dokonanie płatności przelewem bankowym </w:t>
        <w:br/>
        <w:t xml:space="preserve">lub gotówką w kasie OIP w Katowicach przed odbiorem sprzętu. Okręgowy Inspektorat Pracy w Katowicach nie jest płatnikiem VAT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W przypadku ofert składanych osobiście lub za pośrednictwem poczty tradycyjnej/kurierskiej, oferta musi być podpisana czytelnie imieniem i nazwiskiem lub parafą przy imiennych pieczątkach osób upoważnionych do reprezentowania oferenta, wymienionych w Krajowym Rejestrze Sądowym i/lub innym odpowiednim dokumencie upoważniającym do reprezentowania . Jeżeli oferta podpisywana jest na podstawie pełnomocnictwa, należy do oferty załączyć pełnomocnictwo. W przypadku braku pieczątki ofertę należy podpisać czytelnie imieniem i nazwiski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Jest możliwość złożenia ofert formie elektronicznej na adres e-mail: </w:t>
      </w:r>
      <w:hyperlink r:id="rId2">
        <w:r>
          <w:rPr>
            <w:rStyle w:val="InternetLink"/>
            <w:rFonts w:cs="Arial" w:ascii="Arial" w:hAnsi="Arial"/>
            <w:sz w:val="22"/>
          </w:rPr>
          <w:t>kancelaria@katowice.pip.gov.pl</w:t>
        </w:r>
      </w:hyperlink>
      <w:r>
        <w:rPr>
          <w:rFonts w:cs="Arial" w:ascii="Arial" w:hAnsi="Arial"/>
          <w:sz w:val="22"/>
        </w:rPr>
        <w:t xml:space="preserve"> – jednak forma ta wymaga żeby oferta była podpisana podpisem elektroniczn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8. Przy nieodpłatnym przekazaniu lub darowiźnie w pierwszej kolejności uwzględnia się potrzeby jednostek sektora finansów publ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9. Sprzedający nie udziela gwarancji na sprzedane/darowane składniki majątku ruchomego, a także nie dokonuje zwrotów jak i wymian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0. Odbiór następuje na koszt Nabywcy, z miejsca i w terminie wskazanym przez Okręgowy Inspektorat Pracy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Okręgowy Inspektorat Pracy w Katowicach zastrzega, iż może odwołać możliwość sprzedaży, darowizny i nieodpłatnego przekazania w każdym czasie bez podania przyczyny, a zainteresowanym nie przysługują żadne roszczenia wobec Okręgowego Inspektoratu Pracy w Katowicach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</w:rPr>
        <w:t xml:space="preserve">12. Szczegółowe informacje na temat ww. środków można uzyskać pod numerem </w:t>
        <w:br/>
        <w:t>tel. 32 604 15 14, 32 604 15 20  w godzinach od 8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15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902" w:top="120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419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7" r="-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558419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1015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katowice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00:00Z</dcterms:created>
  <dc:creator>Wiold Szołtysek</dc:creator>
  <dc:description/>
  <cp:keywords/>
  <dc:language>en-US</dc:language>
  <cp:lastModifiedBy>Jarosław Krzystanek</cp:lastModifiedBy>
  <cp:lastPrinted>2026-01-19T08:13:00Z</cp:lastPrinted>
  <dcterms:modified xsi:type="dcterms:W3CDTF">2026-01-19T07:15:00Z</dcterms:modified>
  <cp:revision>13</cp:revision>
  <dc:subject/>
  <dc:title>             </dc:title>
</cp:coreProperties>
</file>